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нформация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об исполнении </w:t>
      </w:r>
      <w:r>
        <w:rPr>
          <w:bCs/>
          <w:sz w:val="32"/>
          <w:szCs w:val="32"/>
        </w:rPr>
        <w:t xml:space="preserve">бюджета Брян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32"/>
          <w:szCs w:val="32"/>
        </w:rPr>
        <w:t>за 1 полугодие 202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>Доходы бюджета Брянского муниципального района  за 1 полугодие 2025 года исполнены в сумме 1 426,7 млн. рублей, что составило 46 % к годовому плану (3 101,9 млн. рубле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ост доходов к аналогичному периоду прошлого года –  167,9 млн. рублей.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 xml:space="preserve">Налоговые и неналоговые доходы бюджета исполнены в сумме  348 млн. рублей, или 45,3 % к плану года (769,1 млн. рублей). Снижение к прошлому году – 24 млн. рублей. 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Снижение поступлений налоговых доходов сложилось в связи с уменьшением поступлений НДФЛ от ООО «Газэнергокомплект», ООО СЗ «Мегаполис-строй», ООО «Лидертрейд».</w:t>
      </w:r>
    </w:p>
    <w:p>
      <w:pPr>
        <w:pStyle w:val="Normal"/>
        <w:ind w:firstLine="851"/>
        <w:jc w:val="both"/>
        <w:rPr/>
      </w:pPr>
      <w:r>
        <w:rPr/>
        <w:t>Безвозмездные перечисления исполнены в сумме 1078,7 млн. руб. или 46,2 % к плану (2 332,8 млн. руб.). Увеличение к прошлому году -</w:t>
        <w:br/>
        <w:t>191,9 млн. руб.</w:t>
      </w:r>
    </w:p>
    <w:p>
      <w:pPr>
        <w:pStyle w:val="Normal"/>
        <w:ind w:firstLine="851"/>
        <w:jc w:val="both"/>
        <w:rPr/>
      </w:pPr>
      <w:r>
        <w:rPr/>
        <w:t xml:space="preserve">За 1 полугодие 2025 года структура налоговых и неналоговых доходов бюджета Брянского муниципального района в сравнении с аналогичным периодом прошлого года  незначительно изменилась. </w:t>
      </w:r>
    </w:p>
    <w:p>
      <w:pPr>
        <w:pStyle w:val="Normal"/>
        <w:ind w:firstLine="851"/>
        <w:jc w:val="both"/>
        <w:rPr/>
      </w:pPr>
      <w:r>
        <w:rPr/>
        <w:t>Основным доходным источником является – НДФЛ – 73,6%, акцизы   составили – 3,5%, ЕСХН – 9,2%;  ПСН – 4,8 %,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3,9 %.</w:t>
      </w:r>
    </w:p>
    <w:p>
      <w:pPr>
        <w:pStyle w:val="Normal"/>
        <w:ind w:firstLine="851"/>
        <w:jc w:val="both"/>
        <w:rPr/>
      </w:pPr>
      <w:r>
        <w:rPr/>
        <w:t xml:space="preserve">Наибольшие суммы поступлений доходов в бюджет района в 1 полугодии 2025 г. наблюдаются в сроки уплаты квартальных и текущих платежей. </w:t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/>
        <w:t>Таблица 1. Структура доходов  бюджета района  за 1 квартал 2025-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млн. рублей)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992"/>
        <w:gridCol w:w="1580"/>
        <w:gridCol w:w="972"/>
        <w:gridCol w:w="158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 мес.2025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мес.202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8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еречисления от бюдже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91,9</w:t>
            </w:r>
          </w:p>
        </w:tc>
      </w:tr>
      <w:tr>
        <w:trPr>
          <w:trHeight w:val="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  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                              безвозмез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трансф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 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 25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9</w:t>
            </w:r>
          </w:p>
        </w:tc>
      </w:tr>
    </w:tbl>
    <w:p>
      <w:pPr>
        <w:pStyle w:val="31"/>
        <w:ind w:firstLine="851"/>
        <w:rPr/>
      </w:pPr>
      <w:r>
        <w:rPr/>
        <w:t>Структура доходов бюджета района за отчетный период в сравнении  с  прошлым годом не изменилась.</w:t>
      </w:r>
    </w:p>
    <w:p>
      <w:pPr>
        <w:pStyle w:val="31"/>
        <w:ind w:firstLine="851"/>
        <w:rPr/>
      </w:pPr>
      <w:r>
        <w:rPr/>
        <w:t xml:space="preserve">Основную долю доходов районного бюджета в 2025 году, как и в 2024 году составляют безвозмездные перечисления вышестоящего бюджета (75,6%). </w:t>
      </w:r>
    </w:p>
    <w:p>
      <w:pPr>
        <w:pStyle w:val="31"/>
        <w:ind w:firstLine="851"/>
        <w:rPr/>
      </w:pPr>
      <w:r>
        <w:rPr/>
        <w:t xml:space="preserve">В структуре безвозмездных перечислений в 2025 году наибольший удельный вес, как и в 2024 году, занимают субвенции (609,9 млн. руб. или 56,5%). Сумма поступлений безвозмездных перечислений за отчетный период увеличена на 191,9  млн. руб.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бюджета Брянского муниципального района за                         1 полугодие 2025 года составил 1 516,5 млн. руб., план (3 677,1 млн. руб.) исполнен на 41,24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ак и в аналогичном периоде прошлого года, основную долю расходов бюджета составляют расходы на социально-культурную сферу – 1 123,0 млн. руб. (74,1% всех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Образовани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или 852,4 млн. руб. Удельный вес в расходах бюджета района – 56,2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Культура, кинематография» составили 55,1 млн. руб. Удельный вес расходов за 1 полугодие 2025г. в общем объёме расходов бюджета района составляет 3,6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Социальная политика» исполнены в объеме 33,6 млн. руб. (2,2% - удельный вес в общей сумме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Физическая культура и спорт» сложились в объеме 181,9 млн. руб. Удельный вес в расходах бюджета района – 12,0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 поддержку жилищно-коммунального хозяйства направлено 19,5 млн. руб., удельный вес в расходах – 1,3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Национальная безопасность и правоохранительная деятельность» составили 4,1 млн. руб. Удельный вес в расходах бюджета района – 0,3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 отрасли «Национальная экономика» расходы составляют 292,0 млн. руб., удельный вес в расходах – 19,3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Расходы по отрасли «Общегосударственные вопросы» составляют </w:t>
        <w:br/>
        <w:t>71,5 млн. руб. Удельный вес в расходах – 4,7%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«Межбюджетные трансферты» бюджет района исполнен в сумме 5,8 млн. руб., что составляет 0,4% общего объёма расходов.</w:t>
      </w:r>
    </w:p>
    <w:p>
      <w:pPr>
        <w:pStyle w:val="Normal"/>
        <w:ind w:firstLine="851"/>
        <w:jc w:val="both"/>
        <w:rPr/>
      </w:pPr>
      <w:r>
        <w:rPr/>
        <w:t>Муниципальный долг Брянского района по состоянию на 01.07.2025 г. составляет 36 666 666,67 руб. том числе:</w:t>
      </w:r>
    </w:p>
    <w:p>
      <w:pPr>
        <w:pStyle w:val="Normal"/>
        <w:ind w:left="851" w:hanging="0"/>
        <w:jc w:val="both"/>
        <w:rPr/>
      </w:pPr>
      <w:r>
        <w:rPr/>
        <w:t>бюджетный кредит  - 36 666 666,67 руб.</w:t>
      </w:r>
    </w:p>
    <w:p>
      <w:pPr>
        <w:pStyle w:val="3"/>
        <w:ind w:left="0" w:firstLine="851"/>
        <w:jc w:val="both"/>
        <w:rPr/>
      </w:pPr>
      <w:r>
        <w:rPr/>
        <w:t xml:space="preserve">Из средств бюджета Брянского муниципального района  в 1 полугодии 2025 года бюджетные кредиты не предоставлялись. </w:t>
      </w:r>
    </w:p>
    <w:p>
      <w:pPr>
        <w:pStyle w:val="3"/>
        <w:ind w:left="0"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рянского района – началь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 xml:space="preserve">                      </w:t>
        <w:tab/>
        <w:tab/>
        <w:tab/>
        <w:t xml:space="preserve">       С.Н. Воронц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Степанова Е.В. 94-11-18</w:t>
      </w:r>
    </w:p>
    <w:p>
      <w:pPr>
        <w:pStyle w:val="TextBody"/>
        <w:rPr/>
      </w:pPr>
      <w:r>
        <w:rPr>
          <w:sz w:val="20"/>
        </w:rPr>
        <w:t>Селиванова Н.В.. 94-11-13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6:00Z</dcterms:created>
  <dc:creator>SECOND</dc:creator>
  <dc:description/>
  <cp:keywords/>
  <dc:language>en-US</dc:language>
  <cp:lastModifiedBy>Селиванова</cp:lastModifiedBy>
  <cp:lastPrinted>2024-04-16T15:56:00Z</cp:lastPrinted>
  <dcterms:modified xsi:type="dcterms:W3CDTF">2025-07-15T08:06:00Z</dcterms:modified>
  <cp:revision>19</cp:revision>
  <dc:subject/>
  <dc:title>Информация</dc:title>
</cp:coreProperties>
</file>